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_Temp_SEK_ganz_m_The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57:00Z</dcterms:created>
  <dc:creator>Nicole Tomczak</dc:creator>
  <dc:description>@ 2012 - Friedrich Verlag GmbH, Im Brande 17, 30926 Seelze</dc:description>
  <cp:keywords>-</cp:keywords>
  <dc:language>en-US</dc:language>
  <cp:lastModifiedBy>Nicole Tomczak</cp:lastModifiedBy>
  <cp:lastPrinted>2013-08-13T13:04:00Z</cp:lastPrinted>
  <dcterms:modified xsi:type="dcterms:W3CDTF">2013-10-31T11:20:00Z</dcterms:modified>
  <cp:revision>9</cp:revision>
  <dc:subject>Deutsch</dc:subject>
  <dc:title>AB_Temp_SEK_ganz_m_The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tex_FV_Document">
    <vt:lpwstr>Letex_FV_Document</vt:lpwstr>
  </property>
  <property fmtid="{D5CDD505-2E9C-101B-9397-08002B2CF9AE}" pid="3" name="Letex_FV_Version">
    <vt:lpwstr>Letex_FV_Version</vt:lpwstr>
  </property>
</Properties>
</file>